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SUSTAINABLE BIOPROCESS DEVELOPMENT</w:t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T314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various unit operations and unit processes involved in upstream and downstream processing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hat is the role of problem structuring in simulation of a bioprocess? Add a note on process </w:t>
        <w:tab/>
        <w:t xml:space="preserve">analysis and process scheme.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  <w:tab/>
        <w:t>Explai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Spread sheet model of simul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Modelling using a process simulator.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 xml:space="preserve">Discuss the economic assessment relating to capital cost estimation in the bioprocess </w:t>
        <w:tab/>
        <w:t xml:space="preserve">industry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a detailed note on the environmental assessment and the structure of method.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the production of amino acid (lysine) with its process development parameter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iscuss the production of riboflavin with its process development parameters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rite a suitable case study to explain the production of human serum albumin.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the various stages involved in the production of Plasmid DNA and monoclonal </w:t>
        <w:tab/>
        <w:t>antibodies, with a suitable case stud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c6607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18</Words>
  <Characters>1244</Characters>
  <CharactersWithSpaces>146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2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